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оил Банов – министър на културата, в интервю за предаването на Нова телевизия „Здравей, България“, 8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март 2019 г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HTMLPreformatted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TMLPreformatted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TMLPreformatted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инистър Боил Банов: Дигитализацията и съвместната работа на държавата с общините са ключът за опазване на сградите – паметници на културат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Линк към интервюто: </w:t>
      </w:r>
      <w:hyperlink r:id="rId2">
        <w:r>
          <w:rPr>
            <w:rStyle w:val="InternetLink"/>
            <w:rFonts w:cs="Times New Roman Cyr" w:ascii="Times New Roman Cyr" w:hAnsi="Times New Roman Cyr"/>
            <w:lang w:val="bg-BG"/>
          </w:rPr>
          <w:t>http://www.focus-news.net/opinion/2019/03/08/49245/ministar-boil-banov-digitalizatsiyata-i-savmestnata-rabota-na-darzhavata-s-obshtinite-sa-klyuchat-za-opazvane-na-sgradite-pametnitsi-na-kulturata.html</w:t>
        </w:r>
      </w:hyperlink>
    </w:p>
    <w:p>
      <w:pPr>
        <w:pStyle w:val="Normal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cus-news.net/opinion/2019/03/08/49245/ministar-boil-banov-digitalizatsiyata-i-savmestnata-rabota-na-darzhavata-s-obshtinite-sa-klyuchat-za-opazvane-na-sgradite-pametnitsi-na-kulturat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45:00Z</dcterms:created>
  <dc:creator>m.arangelova</dc:creator>
  <dc:description/>
  <cp:keywords/>
  <dc:language>en-US</dc:language>
  <cp:lastModifiedBy>m.arangelova</cp:lastModifiedBy>
  <dcterms:modified xsi:type="dcterms:W3CDTF">2019-03-08T09:46:00Z</dcterms:modified>
  <cp:revision>2</cp:revision>
  <dc:subject/>
  <dc:title/>
</cp:coreProperties>
</file>