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bg-BG"/>
        </w:rPr>
      </w:pPr>
      <w:r>
        <w:rPr>
          <w:lang w:val="bg-BG"/>
        </w:rPr>
        <w:t>Участие на министъра на културата Боил Банов в предаването "Офанзива с Любо Огнянов", Канал 3, 21 юли 2018 г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hyperlink r:id="rId2">
        <w:r>
          <w:rPr>
            <w:rStyle w:val="InternetLink"/>
          </w:rPr>
          <w:t>http://kanal3.bg/news/80966-Boil-Banov%253A-Iskame-ot-dardzavata-oshte-3-mln.-lv.-za-balgarskoto-kino-%2528VIDEO%2529</w:t>
        </w:r>
      </w:hyperlink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anal3.bg/news/80966-Boil-Banov%253A-Iskame-ot-dardzavata-oshte-3-mln.-lv.-za-balgarskoto-kino-%2528VIDEO%2529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3T08:45:00Z</dcterms:created>
  <dc:creator>m.arangelova</dc:creator>
  <dc:description/>
  <cp:keywords/>
  <dc:language>en-US</dc:language>
  <cp:lastModifiedBy>m.arangelova</cp:lastModifiedBy>
  <dcterms:modified xsi:type="dcterms:W3CDTF">2018-07-23T08:45:00Z</dcterms:modified>
  <cp:revision>2</cp:revision>
  <dc:subject/>
  <dc:title/>
</cp:coreProperties>
</file>