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В. „Ретро”, 15 март 2018 г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Министърът на културата Боил Банов: Работех като чистач в театъра, стр. 8-9</w:t>
      </w:r>
    </w:p>
    <w:p>
      <w:pPr>
        <w:pStyle w:val="Normal"/>
        <w:rPr>
          <w:lang w:val="bg-BG"/>
        </w:rPr>
      </w:pPr>
      <w:hyperlink r:id="rId2">
        <w:r>
          <w:rPr>
            <w:rStyle w:val="InternetLink"/>
            <w:lang w:val="bg-BG"/>
          </w:rPr>
          <w:t>http://retro.bg/intervyu/strongboil-banov-ministr-na-kulturata-uchekh-rezhisura-i-bstrongstrongyakh-chistach-v-teatrastrongbr-nbspbr-nbsp_18169.html</w:t>
        </w:r>
      </w:hyperlink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tro.bg/intervyu/strongboil-banov-ministr-na-kulturata-uchekh-rezhisura-i-bstrongstrongyakh-chistach-v-teatrastrongbr-nbspbr-nbsp_18169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2:27:00Z</dcterms:created>
  <dc:creator>m.arangelova</dc:creator>
  <dc:description/>
  <cp:keywords/>
  <dc:language>en-US</dc:language>
  <cp:lastModifiedBy>m.arangelova</cp:lastModifiedBy>
  <dcterms:modified xsi:type="dcterms:W3CDTF">2018-03-15T12:27:00Z</dcterms:modified>
  <cp:revision>2</cp:revision>
  <dc:subject/>
  <dc:title/>
</cp:coreProperties>
</file>