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>Министър Банов, 14 март 2018 г., БиТиВи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МИНИСТЪР БАНОВ: ЛАРГОТО Е В ГАРАНЦИЯ, РЕМОНТЪТ НЯМА ДА НАТОВАРИ ДАНЪКОПЛАТЕЦА </w:t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>В Министерството на културата от месеци се занимаваме с този проблем, не е въпросът да подменим една или друга плочка, защото дефектира отводнителната система. Непрекъснато сме в контакт с фирмата изпълнител, изчакваме топлото време. Всичко е в гаранция. Данъкоплатецът няма да се натовари, тъй като имаме гаранция. Това каза днес министърът на културата Боил Банов в разговор с водещия на предаването „Тази сутрин” по БиТиВи по повод сигнал за повредени елементи на столичното Ларго. Банов обясни, че технически проблеми е нормално да се случват, но ако е бил предприет ремонт през зимата, той е нямало да бъде ефективен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>Министър Банов подчерта, че гражданите са прави да се вълнуват и да подават сигнали, това е нормалната морална позиция на всеки мислещ човек и увери, че работата върху вече изградения подлез е била наистина сложна, било е необходимо изграждане на специфична отводнителна система. Междувременно към обекта има постоянен интерес за провеждане на различни културни прояви, за Ларгото има и множество положителни мнения от чуждестранни посетител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>За къщата на Ив. Гешов министър Банов съобщи, че вече има решение на собствениците и общината и тя ще се реновира. По думите му това е частна собственост, както и „Двойната къща”, за която собственикът е разбрал ситуацията, важността за визията на града и ще бъде възстановена напълн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</w:t>
      </w:r>
      <w:r>
        <w:rPr>
          <w:lang w:val="bg-BG"/>
        </w:rPr>
        <w:t>На въпрос за подаден сигнал за сеч в Борисовата градина министър Банов отговори, че ще предостави допълнителна информация. Проверка в МК показа, че с писмо от 6 юли 2017 г. в НИНКН е внесена Инвентаризация и експертна оценка на лесопарковата част на Княз Борисовата градина с възложител Столична община, собственик на обекта, като обхватът включва изкуствено залесяване. Предвидено е санитарно почистване  с интензивност 10%. Констатацията на НИНКН е, че предложените дейности са част от режимите за опазване на недвижимите културни ценности и са необходими за възобновяване и запазване на лесопарковата част на Борисова градина и изкуственото озеленяване, част от Княз Борисовите култури. Министерството на културата е съгласувало със становище тази Инвентаризация и експертна оценк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>В края на разговора министър Банов изрази задоволството си от предстоящите празници в областта на сценичните изкуства, наградите – „Икар”, „Аскеер”, както и възхода в българското кин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>Сред важните задачи, които си поставя до края на 2018 министър Банов посочи създаването на среда, в която може да се работи, да се защитават ценности, сериозни проекти за паметниците, нов начин на работа на НИНКН, все повече конкурсна среда за съвременно изкуство. „НИНКН и сега започна да действа по-бързо, имаме програма да ускорим и да си предаваме нещата преди законовите срокове”, изтъкна Банов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Участието на министър Банов можете да видите тук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hyperlink r:id="rId2">
        <w:r>
          <w:rPr>
            <w:rStyle w:val="InternetLink"/>
          </w:rPr>
          <w:t>https://btvnovinite.bg/article/bulgaria/boil-banov-za-defektite-po-largoto-sluchvat-se-takiva-tehnicheski-problemi.html</w:t>
        </w:r>
      </w:hyperlink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tvnovinite.bg/article/bulgaria/boil-banov-za-defektite-po-largoto-sluchvat-se-takiva-tehnicheski-problemi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12:16:00Z</dcterms:created>
  <dc:creator>m.arangelova</dc:creator>
  <dc:description/>
  <cp:keywords/>
  <dc:language>en-US</dc:language>
  <cp:lastModifiedBy>m.arangelova</cp:lastModifiedBy>
  <dcterms:modified xsi:type="dcterms:W3CDTF">2018-03-15T12:18:00Z</dcterms:modified>
  <cp:revision>2</cp:revision>
  <dc:subject/>
  <dc:title/>
</cp:coreProperties>
</file>