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2"/>
          <w:szCs w:val="22"/>
        </w:rPr>
        <w:t>БНТ, „Денят започва”, 06.02.2018 г.</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Министър Боил Банов: Дигитализацията е ключът за опазване на музейните експонати</w:t>
      </w:r>
    </w:p>
    <w:p>
      <w:pPr>
        <w:pStyle w:val="Normal"/>
        <w:jc w:val="both"/>
        <w:rPr>
          <w:rFonts w:ascii="Arial" w:hAnsi="Arial" w:cs="Arial"/>
          <w:b/>
          <w:b/>
          <w:sz w:val="22"/>
          <w:szCs w:val="22"/>
        </w:rPr>
      </w:pPr>
      <w:r>
        <w:rPr>
          <w:rFonts w:cs="Arial" w:ascii="Arial" w:hAnsi="Arial"/>
          <w:b/>
          <w:sz w:val="22"/>
          <w:szCs w:val="22"/>
        </w:rPr>
        <w:t>Боил Банов – министър на културат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Водещ: </w:t>
      </w:r>
      <w:r>
        <w:rPr>
          <w:rFonts w:cs="Arial" w:ascii="Arial" w:hAnsi="Arial"/>
          <w:sz w:val="22"/>
          <w:szCs w:val="22"/>
        </w:rPr>
        <w:t xml:space="preserve">Филмът на Мария Чернева за най-големия музеен обир, който показва как е обран фондът на музея в Бяла, предизвика дискусия за опазване на музейните сбирки. Пред БНТ разследващи и прокурори бяха категорични, че музейните сбирки трябва да бъдат така дигитализирани, че кражбите да се доказват, а експонатите да се връщат дори от чужбина. Добро утро на Боил Банов, министър на културата. Добре дошъл. </w:t>
      </w:r>
    </w:p>
    <w:p>
      <w:pPr>
        <w:pStyle w:val="Normal"/>
        <w:jc w:val="both"/>
        <w:rPr/>
      </w:pPr>
      <w:r>
        <w:rPr>
          <w:rFonts w:cs="Arial" w:ascii="Arial" w:hAnsi="Arial"/>
          <w:b/>
          <w:sz w:val="22"/>
          <w:szCs w:val="22"/>
        </w:rPr>
        <w:t xml:space="preserve">Боил Банов: </w:t>
      </w:r>
      <w:r>
        <w:rPr>
          <w:rFonts w:cs="Arial" w:ascii="Arial" w:hAnsi="Arial"/>
          <w:sz w:val="22"/>
          <w:szCs w:val="22"/>
        </w:rPr>
        <w:t>Добро утро.</w:t>
      </w:r>
    </w:p>
    <w:p>
      <w:pPr>
        <w:pStyle w:val="Normal"/>
        <w:jc w:val="both"/>
        <w:rPr/>
      </w:pPr>
      <w:r>
        <w:rPr>
          <w:rFonts w:cs="Arial" w:ascii="Arial" w:hAnsi="Arial"/>
          <w:b/>
          <w:sz w:val="22"/>
          <w:szCs w:val="22"/>
        </w:rPr>
        <w:t xml:space="preserve">Водещ: </w:t>
      </w:r>
      <w:r>
        <w:rPr>
          <w:rFonts w:cs="Arial" w:ascii="Arial" w:hAnsi="Arial"/>
          <w:sz w:val="22"/>
          <w:szCs w:val="22"/>
        </w:rPr>
        <w:t>Сега обаче да започнем с два актуални въпроса. На 5-ти премина конкурсът за директор на НИМ. Има ли избран?</w:t>
      </w:r>
    </w:p>
    <w:p>
      <w:pPr>
        <w:pStyle w:val="Normal"/>
        <w:jc w:val="both"/>
        <w:rPr/>
      </w:pPr>
      <w:r>
        <w:rPr>
          <w:rFonts w:cs="Arial" w:ascii="Arial" w:hAnsi="Arial"/>
          <w:b/>
          <w:sz w:val="22"/>
          <w:szCs w:val="22"/>
        </w:rPr>
        <w:t xml:space="preserve">Боил Банов: </w:t>
      </w:r>
      <w:r>
        <w:rPr>
          <w:rFonts w:cs="Arial" w:ascii="Arial" w:hAnsi="Arial"/>
          <w:sz w:val="22"/>
          <w:szCs w:val="22"/>
        </w:rPr>
        <w:t>Има избран, но не знам дали мога да го оповестя, чисто административно, като процедура – извинете за което. Не съм проверил. Вчера мина конкурсът и завърши някъде към 17.30 часа.</w:t>
      </w:r>
    </w:p>
    <w:p>
      <w:pPr>
        <w:pStyle w:val="Normal"/>
        <w:jc w:val="both"/>
        <w:rPr/>
      </w:pPr>
      <w:r>
        <w:rPr>
          <w:rFonts w:cs="Arial" w:ascii="Arial" w:hAnsi="Arial"/>
          <w:b/>
          <w:sz w:val="22"/>
          <w:szCs w:val="22"/>
        </w:rPr>
        <w:t xml:space="preserve">Водещ: </w:t>
      </w:r>
      <w:r>
        <w:rPr>
          <w:rFonts w:cs="Arial" w:ascii="Arial" w:hAnsi="Arial"/>
          <w:sz w:val="22"/>
          <w:szCs w:val="22"/>
        </w:rPr>
        <w:t>Към 17.30 часа.</w:t>
      </w:r>
    </w:p>
    <w:p>
      <w:pPr>
        <w:pStyle w:val="Normal"/>
        <w:jc w:val="both"/>
        <w:rPr/>
      </w:pPr>
      <w:r>
        <w:rPr>
          <w:rFonts w:cs="Arial" w:ascii="Arial" w:hAnsi="Arial"/>
          <w:b/>
          <w:sz w:val="22"/>
          <w:szCs w:val="22"/>
        </w:rPr>
        <w:t xml:space="preserve">Боил Банов: </w:t>
      </w:r>
      <w:r>
        <w:rPr>
          <w:rFonts w:cs="Arial" w:ascii="Arial" w:hAnsi="Arial"/>
          <w:sz w:val="22"/>
          <w:szCs w:val="22"/>
        </w:rPr>
        <w:t>Имам едно притеснение – дали преди да съм разписал мога да го обявя. Съжалявам.</w:t>
      </w:r>
    </w:p>
    <w:p>
      <w:pPr>
        <w:pStyle w:val="Normal"/>
        <w:jc w:val="both"/>
        <w:rPr/>
      </w:pPr>
      <w:r>
        <w:rPr>
          <w:rFonts w:cs="Arial" w:ascii="Arial" w:hAnsi="Arial"/>
          <w:b/>
          <w:sz w:val="22"/>
          <w:szCs w:val="22"/>
        </w:rPr>
        <w:t xml:space="preserve">Водещ: </w:t>
      </w:r>
      <w:r>
        <w:rPr>
          <w:rFonts w:cs="Arial" w:ascii="Arial" w:hAnsi="Arial"/>
          <w:sz w:val="22"/>
          <w:szCs w:val="22"/>
        </w:rPr>
        <w:t>Добре. Това е едното. А всъщност преди пет месеца обявихте конкурс и за директорите на българските културни институции в Берлин, Виена, Лондон, Братислава, Прага и Будапеща. Твърди се обаче, че тези конкурси ще се проведат след европредседателството. Вярно ли е?</w:t>
      </w:r>
    </w:p>
    <w:p>
      <w:pPr>
        <w:pStyle w:val="Normal"/>
        <w:jc w:val="both"/>
        <w:rPr/>
      </w:pPr>
      <w:r>
        <w:rPr>
          <w:rFonts w:cs="Arial" w:ascii="Arial" w:hAnsi="Arial"/>
          <w:b/>
          <w:sz w:val="22"/>
          <w:szCs w:val="22"/>
        </w:rPr>
        <w:t xml:space="preserve">Боил Банов: </w:t>
      </w:r>
      <w:r>
        <w:rPr>
          <w:rFonts w:cs="Arial" w:ascii="Arial" w:hAnsi="Arial"/>
          <w:sz w:val="22"/>
          <w:szCs w:val="22"/>
        </w:rPr>
        <w:t>Голяма вероятност има, защото имаше опасност да дестабилизираме работата на тези културни институти точно по време на председателството, а тя е ключова, тъй като знаете, че отдавна се подготвят много културни събития във всички тези центрове и една смяна на ръководствата точно в този момент можеше да постави под риск проектите.</w:t>
      </w:r>
    </w:p>
    <w:p>
      <w:pPr>
        <w:pStyle w:val="Normal"/>
        <w:jc w:val="both"/>
        <w:rPr/>
      </w:pPr>
      <w:r>
        <w:rPr>
          <w:rFonts w:cs="Arial" w:ascii="Arial" w:hAnsi="Arial"/>
          <w:b/>
          <w:sz w:val="22"/>
          <w:szCs w:val="22"/>
        </w:rPr>
        <w:t xml:space="preserve">Водещ: </w:t>
      </w:r>
      <w:r>
        <w:rPr>
          <w:rFonts w:cs="Arial" w:ascii="Arial" w:hAnsi="Arial"/>
          <w:sz w:val="22"/>
          <w:szCs w:val="22"/>
        </w:rPr>
        <w:t>Под риск проектите. Да преминем към темата обаче за музеите. Какви законови промени предлагате, които са качени – то май вчера изтече и общественото обсъждане, – за да се опазят музейните сбирки и да не може да се случват такива замени на експонати, каквито видяхме във филма на Мария Чернева?</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Вижте, каквито и законови промени да предлагаме, ключът е в дигитализацията и в заснемането, и в качването на дигитални носители, което да улесни работата на всички, които имат отношение. Но каквото и да предлагаме, криминалното деяние – си остава криминално деяние. Винаги ще има такива деяния не само в този музей. Ние работим с органите и на много други места, проверяваме всеки един сигнал – някъде се случват лоши работи, някъде сигналите не водят до нищо. Това е, просто криминалното деяние само по себе си, когато недобросъвестно – дали ръководиш телевизия, музей, театър – когато се опитваш недобросъвестно да направиш нещо, то влиза в един аспект, където… Нали разбирате, всичко в Бяла да беше дигитализирано в момента и да имаше снимки, то нямаше да промени нивото на кражба там. Щеше да промени може би работата на органите по-бързо да идентифицират какво липсва и как липсва. Ако можеше само по снимки и дигитално обаче да се опазва културно наследство, това означаваше, че по аукционните къщи по цяла Европа щеше да има само регистрирани предмети, нямаше нищо да може да минава през границите, а то не е така. </w:t>
      </w:r>
    </w:p>
    <w:p>
      <w:pPr>
        <w:pStyle w:val="Normal"/>
        <w:jc w:val="both"/>
        <w:rPr/>
      </w:pPr>
      <w:r>
        <w:rPr>
          <w:rFonts w:cs="Arial" w:ascii="Arial" w:hAnsi="Arial"/>
          <w:b/>
          <w:sz w:val="22"/>
          <w:szCs w:val="22"/>
        </w:rPr>
        <w:t xml:space="preserve">Водещ: </w:t>
      </w:r>
      <w:r>
        <w:rPr>
          <w:rFonts w:cs="Arial" w:ascii="Arial" w:hAnsi="Arial"/>
          <w:sz w:val="22"/>
          <w:szCs w:val="22"/>
        </w:rPr>
        <w:t>Добре, понеже в Бяла музеят е общински – оказват ли се общините лош или неподходящ стопанин? Законът знаем, че изцяло делегира отговорността при тях. Не е ли време по някакъв начин държавата да се върне в тези музеи?</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Не, не е време, защото такива са политиките в Европа, по света. Регионалните политики са ключови за развитието на всяко общество, включително и за опазване на културно наследство. Ние не може да се лишим от крачки, които сме направили във времето. Не може да подценяваме нашите общини. Това, че на място има кметове и общински съвети, които нямат отношение към музея, който е там, това, че си позволяват години наред да не назначават, както е в случая, директор на музея – това, разбира се, е предпоставка и за кражби, и за нещо още по-страшно, в смисъл, просто този музей вегетира. Но в крайна сметка, не можем да се откажем от регионалните политики и не бива. </w:t>
      </w:r>
    </w:p>
    <w:p>
      <w:pPr>
        <w:pStyle w:val="Normal"/>
        <w:jc w:val="both"/>
        <w:rPr/>
      </w:pPr>
      <w:r>
        <w:rPr>
          <w:rFonts w:cs="Arial" w:ascii="Arial" w:hAnsi="Arial"/>
          <w:b/>
          <w:sz w:val="22"/>
          <w:szCs w:val="22"/>
        </w:rPr>
        <w:t xml:space="preserve">Водещ: </w:t>
      </w:r>
      <w:r>
        <w:rPr>
          <w:rFonts w:cs="Arial" w:ascii="Arial" w:hAnsi="Arial"/>
          <w:sz w:val="22"/>
          <w:szCs w:val="22"/>
        </w:rPr>
        <w:t>От едната страна е това. От другата страна, казвате – дигитализацията и информационната система. Кога очаквате да бъде въведена тя?</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Всичко е въпрос на финансиране. Ние работим много по дигитализация вече. По т.нар. Норвежка програма над 2,5 милиона лева са дадени за девет центъра в страната за дигитализация. Предстои ново подписване на нова част от Норвежката програма, пак ще се инвестират много пари. Търсим варианти. Между другото, технологиите са такива вече, че реално на много места хората, без да имат допълнително финансиране, вече извършват тази дейност, защото в крайна сметка дигитализацията е заснемане – за това става дума. И вие, и аз сигурно имаме телефони, без да са някакви много сериозни, които можем тук да заснемем всичко в студиото и да го дигитализираме в рамките на 45 минути. </w:t>
      </w:r>
    </w:p>
    <w:p>
      <w:pPr>
        <w:pStyle w:val="Normal"/>
        <w:jc w:val="both"/>
        <w:rPr/>
      </w:pPr>
      <w:r>
        <w:rPr>
          <w:rFonts w:cs="Arial" w:ascii="Arial" w:hAnsi="Arial"/>
          <w:b/>
          <w:sz w:val="22"/>
          <w:szCs w:val="22"/>
        </w:rPr>
        <w:t xml:space="preserve">Водещ: </w:t>
      </w:r>
      <w:r>
        <w:rPr>
          <w:rFonts w:cs="Arial" w:ascii="Arial" w:hAnsi="Arial"/>
          <w:sz w:val="22"/>
          <w:szCs w:val="22"/>
        </w:rPr>
        <w:t xml:space="preserve">За нула време, както се казва, да.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Така че този проблем търпи своето решение и в момента. Много добре е той повсеместно да бъде и категорично решен. Тези времена малко по малко идват. Имаме цели области, като Пловдив, където вече може да говорим почти за 100% всичко дигитализирано. Но пак казвам – това само по себе си престъпникът не може да го спре. Може да спомогне, когато се открие кражба, да бъде по-лесно идентифицирано, може да спомогне да премине през съда по-лесно и да понесе своето наказание, но за съжаление, човешкият фактор винаги ще остане такъв и в музеите. </w:t>
      </w:r>
    </w:p>
    <w:p>
      <w:pPr>
        <w:pStyle w:val="Normal"/>
        <w:jc w:val="both"/>
        <w:rPr/>
      </w:pPr>
      <w:r>
        <w:rPr>
          <w:rFonts w:cs="Arial" w:ascii="Arial" w:hAnsi="Arial"/>
          <w:b/>
          <w:sz w:val="22"/>
          <w:szCs w:val="22"/>
        </w:rPr>
        <w:t xml:space="preserve">Водещ: </w:t>
      </w:r>
      <w:r>
        <w:rPr>
          <w:rFonts w:cs="Arial" w:ascii="Arial" w:hAnsi="Arial"/>
          <w:sz w:val="22"/>
          <w:szCs w:val="22"/>
        </w:rPr>
        <w:t xml:space="preserve">Да, за прокурор Кремена Колицова, която е разследвала случая в Бяла, и за експерта Мария Карагьозова, както и вещите лица, и въобще за всички работили, едно от най-трудните неща е било да се докаже, че един експонат, който са го намерили като откраднат, е бил част от експозицията в Бяла. Предлагам ви да видим какво казаха те тук, в студиото, след като се излъчи филмът на Мария Чернева. </w:t>
      </w:r>
    </w:p>
    <w:p>
      <w:pPr>
        <w:pStyle w:val="Normal"/>
        <w:jc w:val="both"/>
        <w:rPr/>
      </w:pPr>
      <w:r>
        <w:rPr>
          <w:rFonts w:cs="Arial" w:ascii="Arial" w:hAnsi="Arial"/>
          <w:b/>
          <w:i/>
          <w:sz w:val="22"/>
          <w:szCs w:val="22"/>
        </w:rPr>
        <w:t>Кремена Колицова, прокурор:</w:t>
      </w:r>
      <w:r>
        <w:rPr>
          <w:rFonts w:cs="Arial" w:ascii="Arial" w:hAnsi="Arial"/>
          <w:i/>
          <w:sz w:val="22"/>
          <w:szCs w:val="22"/>
        </w:rPr>
        <w:t xml:space="preserve"> Най-трудно беше да успеем да докажем какво е било там, преди да бъдат извършени тези подмени, т.е. как са изглеждали оригиналните експонати. Това беше изключително трудно, тъй като в този музей ние не успяхме да намерим никакви снимки на оригиналните експонати.</w:t>
      </w:r>
    </w:p>
    <w:p>
      <w:pPr>
        <w:pStyle w:val="Normal"/>
        <w:jc w:val="both"/>
        <w:rPr/>
      </w:pPr>
      <w:r>
        <w:rPr>
          <w:rFonts w:cs="Arial" w:ascii="Arial" w:hAnsi="Arial"/>
          <w:b/>
          <w:i/>
          <w:sz w:val="22"/>
          <w:szCs w:val="22"/>
        </w:rPr>
        <w:t>Мария Карагьозова, председател на Асоциация „Форум и граждански съвет“ към ВСС:</w:t>
      </w:r>
      <w:r>
        <w:rPr>
          <w:rFonts w:cs="Arial" w:ascii="Arial" w:hAnsi="Arial"/>
          <w:i/>
          <w:sz w:val="22"/>
          <w:szCs w:val="22"/>
        </w:rPr>
        <w:t xml:space="preserve"> Всеки мобилен телефон има достатъчно голяма резолюция на камерата, която отговаря на изискванията на „Интерпол“ за резолюция на снимката, за да бъде доказателство в съда. Много често тези предмети от музеите се появяват на търгове извън България – в Мюнхен, във Виена, в САЩ, където те биват залавяни от българските разследващи органи и те, поради липсата на снимки, не могат да докажат, че те са притежание на съответния музей. </w:t>
      </w:r>
    </w:p>
    <w:p>
      <w:pPr>
        <w:pStyle w:val="Normal"/>
        <w:jc w:val="both"/>
        <w:rPr/>
      </w:pPr>
      <w:r>
        <w:rPr>
          <w:rFonts w:cs="Arial" w:ascii="Arial" w:hAnsi="Arial"/>
          <w:b/>
          <w:sz w:val="22"/>
          <w:szCs w:val="22"/>
        </w:rPr>
        <w:t xml:space="preserve">Водещ: </w:t>
      </w:r>
      <w:r>
        <w:rPr>
          <w:rFonts w:cs="Arial" w:ascii="Arial" w:hAnsi="Arial"/>
          <w:sz w:val="22"/>
          <w:szCs w:val="22"/>
        </w:rPr>
        <w:t>Колко голямо е бедствието по другите музеи, според проверките, които сте правили? Къде например, подобно на Бяла, няма абсолютно никакви паспорти, които и в момента по законите и наредбите са задължителни?</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Не мога да кажа, че това е повсеместен проблем. Общо взето, идентифицира се подобна проблематика в малките общински музеи. Това е естествено, с оглед нагласата на местните власти и с оглед в много случаи на липсата на финансиране и – най-страшното – липсата на посетители. Не бива да забравяме, включително във филма, другото място, което дадоха – помня и аз много добре: единия месец – един посетител, другия месец – двама посетители. Това е драматично. За съжаление, то как да бъде решено, как да влязат в такива места хора в музеите, което по естествен път ще внесе приходи, по естествен път, ако там непрекъснато има посетители, много по-трудно би станало каквото и да е от този характер. </w:t>
      </w:r>
    </w:p>
    <w:p>
      <w:pPr>
        <w:pStyle w:val="Normal"/>
        <w:jc w:val="both"/>
        <w:rPr/>
      </w:pPr>
      <w:r>
        <w:rPr>
          <w:rFonts w:cs="Arial" w:ascii="Arial" w:hAnsi="Arial"/>
          <w:b/>
          <w:sz w:val="22"/>
          <w:szCs w:val="22"/>
        </w:rPr>
        <w:t xml:space="preserve">Водещ: </w:t>
      </w:r>
      <w:r>
        <w:rPr>
          <w:rFonts w:cs="Arial" w:ascii="Arial" w:hAnsi="Arial"/>
          <w:sz w:val="22"/>
          <w:szCs w:val="22"/>
        </w:rPr>
        <w:t>Добре де, обаче не е ли проблемът и в уредниците, и в хората, които работят? Сега изисква се хуманитарно образование – някои от тях не знаят абсолютно нищо за тези експонати, за да разкажат за тях. Не трябва ли допълнително обучение, квалификация?</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Не съм склонен да квалифицирам всички музейни работници заради музея в Бяла. </w:t>
      </w:r>
    </w:p>
    <w:p>
      <w:pPr>
        <w:pStyle w:val="Normal"/>
        <w:jc w:val="both"/>
        <w:rPr/>
      </w:pPr>
      <w:r>
        <w:rPr>
          <w:rFonts w:cs="Arial" w:ascii="Arial" w:hAnsi="Arial"/>
          <w:b/>
          <w:sz w:val="22"/>
          <w:szCs w:val="22"/>
        </w:rPr>
        <w:t xml:space="preserve">Водещ: </w:t>
      </w:r>
      <w:r>
        <w:rPr>
          <w:rFonts w:cs="Arial" w:ascii="Arial" w:hAnsi="Arial"/>
          <w:sz w:val="22"/>
          <w:szCs w:val="22"/>
        </w:rPr>
        <w:t>Не, не, не говорим… Затова казвам „някои от тях“.</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В системата работят изключително сериозни хора. Огромният процент от тях обичат своята работа, обичат това, което правят, и се раздават някъде и денонощно, за да поддържат своите експозиции и да придават вид, в който повече хора да могат да ги видят. Човешкият фактор е проблем навсякъде, не само за музеите, проблем е и в много изкуства, проблем е и за цялата държава. Стремим се по всички нива – висшето образование, ние в културата – стремим се да създаваме условия за повишаване на нивото на кадрите. В Министерство на културата правим ежегодни семинари – 11-ти или 12-ти вече поред. Пускаме непрекъснато указания, Инспекторатът непрекъснато е по проверки. Това, което аз съм направил конкретно в момента – Инспекторатът към Министерство на културата, една голяма част от неговата дейност беше да се занимава с преписките от Института за културно наследство и да ги подава на заместник-министъра за подпис. Това е премахнато, дадени са на друга дирекция – на музеи и галерии. Инспекторатът вече е в същинските си функции, за да може много по-оперативно да реагира на множество сигнали, много по-концентрирано да върши своята работа и мисля, че капацитетът му тук от последния месец насам започна сериозно да се повдига и може би над 40% ще се вдигне капацитетът на това, което върши Инспекторатът. </w:t>
      </w:r>
    </w:p>
    <w:p>
      <w:pPr>
        <w:pStyle w:val="Normal"/>
        <w:jc w:val="both"/>
        <w:rPr/>
      </w:pPr>
      <w:r>
        <w:rPr>
          <w:rFonts w:cs="Arial" w:ascii="Arial" w:hAnsi="Arial"/>
          <w:b/>
          <w:sz w:val="22"/>
          <w:szCs w:val="22"/>
        </w:rPr>
        <w:t xml:space="preserve">Водещ: </w:t>
      </w:r>
      <w:r>
        <w:rPr>
          <w:rFonts w:cs="Arial" w:ascii="Arial" w:hAnsi="Arial"/>
          <w:sz w:val="22"/>
          <w:szCs w:val="22"/>
        </w:rPr>
        <w:t>А какво установява обаче от тези проверки? Какво ви притеснява като резултат от проверките? Къде виждате…</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Аз мога да кажа, че в по-голямата част от страната, особено в по-големите населени места, музеите се поддържат на едно сериозно ниво, включително като инвентаризация, включително като… макар и не на 100%, някъде, но и като много голяма част заснети, дигитализирани. Пак казвам – основно проблемът е ситуиран в по-малки населени места, където аз не мога да обвиня и кметове, и общински съветници. По-скоро там става дума за липса или много малко посетители. Това е една драма, която… Нали разбирате, преди 100 години, когато са правени тези музеи, никой не си е давал сметка след 100 години всъщност какъв човекопоток ще минава през тях. Те представляват изключително национално богатство, но проблемът с това кой влиза в тях, за да разгледа тези експозиции, заради което в крайна сметка те съществуват, остава. </w:t>
      </w:r>
    </w:p>
    <w:p>
      <w:pPr>
        <w:pStyle w:val="Normal"/>
        <w:jc w:val="both"/>
        <w:rPr/>
      </w:pPr>
      <w:r>
        <w:rPr>
          <w:rFonts w:cs="Arial" w:ascii="Arial" w:hAnsi="Arial"/>
          <w:b/>
          <w:sz w:val="22"/>
          <w:szCs w:val="22"/>
        </w:rPr>
        <w:t xml:space="preserve">Водещ: </w:t>
      </w:r>
      <w:r>
        <w:rPr>
          <w:rFonts w:cs="Arial" w:ascii="Arial" w:hAnsi="Arial"/>
          <w:sz w:val="22"/>
          <w:szCs w:val="22"/>
        </w:rPr>
        <w:t>Започнахме с темата за това, че културните институти зад граница, конкурсите ще се проведат след председателството. Но тъй като председателството вече върви – кои са основните неща, които вие смятате, че трябва да покажем в българската култура през тези шест месеца на Европа и които Европа трябва да разбере?</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Културното наследство, особено в година на културно наследство за Европа, е ключово. То е част от културните политики на страната от много години насам. Аз не мога да кажа, че в тези шест месеца ще се случи нещо извънредно. Те са постъпателни политики. Както изложбите в „Лувър“, както и сега ще имаме „Първо българско царство“. Така че това е единият ключ към културната идентичност на нашата държава. И другият ключ е съвременно изкуство – това е, което се търси. Между другото, имахме на 1 февруари откриващ концерт и в Брюксел – такива са практиките на европейските председателства, както беше тук, в Народния театър, след това – в Брюксел, който беше един блестящ концерт, с изключителни солисти, с изключителна работа на Софийска филхармония. </w:t>
      </w:r>
    </w:p>
    <w:p>
      <w:pPr>
        <w:pStyle w:val="Normal"/>
        <w:jc w:val="both"/>
        <w:rPr/>
      </w:pPr>
      <w:r>
        <w:rPr>
          <w:rFonts w:cs="Arial" w:ascii="Arial" w:hAnsi="Arial"/>
          <w:b/>
          <w:sz w:val="22"/>
          <w:szCs w:val="22"/>
        </w:rPr>
        <w:t xml:space="preserve">Водещ: </w:t>
      </w:r>
      <w:r>
        <w:rPr>
          <w:rFonts w:cs="Arial" w:ascii="Arial" w:hAnsi="Arial"/>
          <w:sz w:val="22"/>
          <w:szCs w:val="22"/>
        </w:rPr>
        <w:t xml:space="preserve">А тук, тук какво искате задължително да покажем? </w:t>
      </w:r>
    </w:p>
    <w:p>
      <w:pPr>
        <w:pStyle w:val="Normal"/>
        <w:jc w:val="both"/>
        <w:rPr/>
      </w:pPr>
      <w:r>
        <w:rPr>
          <w:rFonts w:cs="Arial" w:ascii="Arial" w:hAnsi="Arial"/>
          <w:b/>
          <w:sz w:val="22"/>
          <w:szCs w:val="22"/>
        </w:rPr>
        <w:t xml:space="preserve">Боил Банов: </w:t>
      </w:r>
      <w:r>
        <w:rPr>
          <w:rFonts w:cs="Arial" w:ascii="Arial" w:hAnsi="Arial"/>
          <w:sz w:val="22"/>
          <w:szCs w:val="22"/>
        </w:rPr>
        <w:t>Тук е същото – съвременно изкуство, културно наследство. Нетрадиционни неща, неща, които обаче могат да бъдат видени от повече хора. Не е въпросът тук, като показваме, да покажем на чужденците. Чужденците, общо взето идват и свършват своята работа. Те идват тук да работят, те не идват на почивка. По-големият смисъл е самото общество, хората, живеещи особено в София, защото тук са концентрирани, в крайна сметка да усетят това, че има председателство, да усетят един приповдигнах дух, да усетят по улиците на града друга културна среда. Това е смисълът за тези шест месеца – в крайна сметка да повишим и собственото си самочувствие и да си обърнем внимание сами. Така че проектите, които и тук са търсени и са подкрепяни, в по-голямата си част основната важност е в крайна сметка да бъдат видени от повече хора, повече хора да разберат, дори пътувайки с трамвая, минавайки край една градинка, че там може да се случва нещо нетрадиционно, че там може да има изкуство, че там може да се говори за култура, да усетят града по друг начин.</w:t>
      </w:r>
    </w:p>
    <w:p>
      <w:pPr>
        <w:pStyle w:val="Normal"/>
        <w:jc w:val="both"/>
        <w:rPr/>
      </w:pPr>
      <w:r>
        <w:rPr>
          <w:rFonts w:cs="Arial" w:ascii="Arial" w:hAnsi="Arial"/>
          <w:b/>
          <w:sz w:val="22"/>
          <w:szCs w:val="22"/>
        </w:rPr>
        <w:t xml:space="preserve">Водещ: </w:t>
      </w:r>
      <w:r>
        <w:rPr>
          <w:rFonts w:cs="Arial" w:ascii="Arial" w:hAnsi="Arial"/>
          <w:sz w:val="22"/>
          <w:szCs w:val="22"/>
        </w:rPr>
        <w:t>Но в същото време, пътувайки в трамвая и след тези шест месеца, виждат рушащите се фасади на сгради паметници на културата. Виждат прекрасни неща, които времето и същите тези хора съсипват. Тук какви решения трябва да търсим?</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Въпросът е много сериозен. Работим изключително активно. Да не се повтарям – в крайна сметка решенията са в два ключа. Единият ключ е помощ, помощ за хората, които са собственици на такива сгради – дали безлихвени заеми, дали нисколихвени, дали подкрепа дори частично финансова за проекти, дали подкрепа в проектирането, обяснителни режими, защо е важно една сграда да бъде възстановена, какво тя носи и би могла да носи на собственика, възстановена във вида, а не просто преформатирана и вдигната с три или четири етажа. Добавената стойност на сгради, които са паметници на културата, е огромна и в Европа има много примери за това, вече, между другото, частично и в България. Това е едното – помощ от държавата, за да могат хората, които наистина са наследници и които нямат финансова възможност да извършат тези скъпи ремонти, защото те са в пъти по-скъпи от ремонтирането на една обикновена сграда… Помощ от държавата и съответно изключително сериозен режим по мерки, свързани с изземване в полза на държавата, в полза на общината на къщи, които не се стопанисват, както е необходимо по закон. Това са двете ниши – помощ, от една страна, и затягане на режимите, от друга. В момента в нашето законодателство върви общо взето строгостта, строгият режим. Ние, както и за музея в Бяла, говорим как общо взето да следим някого. Ние не може да се следим в цялата страна непрекъснато всеки един какво прави другият. </w:t>
      </w:r>
    </w:p>
    <w:p>
      <w:pPr>
        <w:pStyle w:val="Normal"/>
        <w:jc w:val="both"/>
        <w:rPr/>
      </w:pPr>
      <w:r>
        <w:rPr>
          <w:rFonts w:cs="Arial" w:ascii="Arial" w:hAnsi="Arial"/>
          <w:b/>
          <w:sz w:val="22"/>
          <w:szCs w:val="22"/>
        </w:rPr>
        <w:t xml:space="preserve">Водещ: </w:t>
      </w:r>
      <w:r>
        <w:rPr>
          <w:rFonts w:cs="Arial" w:ascii="Arial" w:hAnsi="Arial"/>
          <w:sz w:val="22"/>
          <w:szCs w:val="22"/>
        </w:rPr>
        <w:t>То малко като в едно семейство – дай да не се следим, че ще се хванем.</w:t>
      </w:r>
    </w:p>
    <w:p>
      <w:pPr>
        <w:pStyle w:val="Normal"/>
        <w:jc w:val="both"/>
        <w:rPr/>
      </w:pPr>
      <w:r>
        <w:rPr>
          <w:rFonts w:cs="Arial" w:ascii="Arial" w:hAnsi="Arial"/>
          <w:b/>
          <w:sz w:val="22"/>
          <w:szCs w:val="22"/>
        </w:rPr>
        <w:t xml:space="preserve">Боил Банов: </w:t>
      </w:r>
      <w:r>
        <w:rPr>
          <w:rFonts w:cs="Arial" w:ascii="Arial" w:hAnsi="Arial"/>
          <w:sz w:val="22"/>
          <w:szCs w:val="22"/>
        </w:rPr>
        <w:t>Че ще се хванем, ако се следим. Въпросът е в крайна сметка да има възможност държавата да подпомага, да дава възможности за развитие, но и да изисква. За момента ние само изискваме. Нашите режими, посткомунистически, в сферата на културата са такива – те са съхраняващи, пазещи, изискващи, без да се каже как. Трябва да направим стъпката и на това да покажем как се прави, да подадем ръка на този, който иска да го направи, а този, който не иска да го направи, да се направят много ясни, простички режими, както в Австрия, където в рамките на една година, като не извършиш предписанията върху паметник на културата, просто се задейства процедура за изземване.</w:t>
      </w:r>
    </w:p>
    <w:p>
      <w:pPr>
        <w:pStyle w:val="Normal"/>
        <w:jc w:val="both"/>
        <w:rPr/>
      </w:pPr>
      <w:r>
        <w:rPr>
          <w:rFonts w:cs="Arial" w:ascii="Arial" w:hAnsi="Arial"/>
          <w:b/>
          <w:sz w:val="22"/>
          <w:szCs w:val="22"/>
        </w:rPr>
        <w:t xml:space="preserve">Водещ: </w:t>
      </w:r>
      <w:r>
        <w:rPr>
          <w:rFonts w:cs="Arial" w:ascii="Arial" w:hAnsi="Arial"/>
          <w:sz w:val="22"/>
          <w:szCs w:val="22"/>
        </w:rPr>
        <w:t>Е кога ще стане това да покажем как ще се прави? И тук ще подготвите ли законови промени, за да…</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Подготвяме законови промени. Работим много и с европейски държави – с Австрия, с Франция, с Германия. Черпим в момента от техния опит и с техни специалисти. Искаме да създадем… Вече говорим тук и за цели квартали, които искаме да работим – така, както е във Франция. Като говорим за Женския пазар, да говорим за целия квартал, не просто да говорим за една или за две къщи. Това са трудни процеси, дългосрочни, но сме ги захванали и ще ги доведем до успешен край неминуемо. </w:t>
      </w:r>
    </w:p>
    <w:p>
      <w:pPr>
        <w:pStyle w:val="Normal"/>
        <w:jc w:val="both"/>
        <w:rPr/>
      </w:pPr>
      <w:r>
        <w:rPr>
          <w:rFonts w:cs="Arial" w:ascii="Arial" w:hAnsi="Arial"/>
          <w:b/>
          <w:sz w:val="22"/>
          <w:szCs w:val="22"/>
        </w:rPr>
        <w:t xml:space="preserve">Водещ: </w:t>
      </w:r>
      <w:r>
        <w:rPr>
          <w:rFonts w:cs="Arial" w:ascii="Arial" w:hAnsi="Arial"/>
          <w:sz w:val="22"/>
          <w:szCs w:val="22"/>
        </w:rPr>
        <w:t>Вкараха ли ви в политическа интрига БСП с изявленията, че са говорили с вас, подкрепили сте техния законопроект, който предвижда да се дават ваучери за посещение на културни мероприятия на хората, навършващи 18 години, а пък след това, видите ли, мнозинството казало, че това не е нужно?</w:t>
      </w:r>
    </w:p>
    <w:p>
      <w:pPr>
        <w:pStyle w:val="Normal"/>
        <w:jc w:val="both"/>
        <w:rPr/>
      </w:pPr>
      <w:r>
        <w:rPr>
          <w:rFonts w:cs="Arial" w:ascii="Arial" w:hAnsi="Arial"/>
          <w:b/>
          <w:sz w:val="22"/>
          <w:szCs w:val="22"/>
        </w:rPr>
        <w:t xml:space="preserve">Боил Банов: </w:t>
      </w:r>
      <w:r>
        <w:rPr>
          <w:rFonts w:cs="Arial" w:ascii="Arial" w:hAnsi="Arial"/>
          <w:sz w:val="22"/>
          <w:szCs w:val="22"/>
        </w:rPr>
        <w:t>Не, няма интрига. Антон Кутев дойде при мен, приех го. В общи линии разказа какъв е проектът. Аз казах, че това е интересно нещо и че това е част от инструментариума, който се ползва, иновативно е – ще го проуча и ще разговаряме. Това е. Аз не съм поемал някакви политически… от една среща за 5 минути, където се излага един проект, да поема някакви политически обещания на тая база. Сериозният анализ показва обаче, че първо ние не може да контролираме тези пари. Каква е хипотезата, че давайки 200 или 100, или 500 лева на едно лице, как ние разбираме това лице за какво ги изхарчва. Защото „култура“ е широко понятие – да не обидя някой, но в „култура“ влизат доста сегменти…</w:t>
      </w:r>
    </w:p>
    <w:p>
      <w:pPr>
        <w:pStyle w:val="Normal"/>
        <w:jc w:val="both"/>
        <w:rPr/>
      </w:pPr>
      <w:r>
        <w:rPr>
          <w:rFonts w:cs="Arial" w:ascii="Arial" w:hAnsi="Arial"/>
          <w:b/>
          <w:sz w:val="22"/>
          <w:szCs w:val="22"/>
        </w:rPr>
        <w:t xml:space="preserve">Водещ: </w:t>
      </w:r>
      <w:r>
        <w:rPr>
          <w:rFonts w:cs="Arial" w:ascii="Arial" w:hAnsi="Arial"/>
          <w:sz w:val="22"/>
          <w:szCs w:val="22"/>
        </w:rPr>
        <w:t>Да, ето например както казвате, двама посетители за месец в един общински музей как може да се контролира, че от тези ваучери /…/ са станали петима.</w:t>
      </w:r>
    </w:p>
    <w:p>
      <w:pPr>
        <w:pStyle w:val="Normal"/>
        <w:jc w:val="both"/>
        <w:rPr/>
      </w:pPr>
      <w:r>
        <w:rPr>
          <w:rFonts w:cs="Arial" w:ascii="Arial" w:hAnsi="Arial"/>
          <w:b/>
          <w:sz w:val="22"/>
          <w:szCs w:val="22"/>
        </w:rPr>
        <w:t xml:space="preserve">Боил Банов: </w:t>
      </w:r>
      <w:r>
        <w:rPr>
          <w:rFonts w:cs="Arial" w:ascii="Arial" w:hAnsi="Arial"/>
          <w:sz w:val="22"/>
          <w:szCs w:val="22"/>
        </w:rPr>
        <w:t>Ами, сложно е. То това е един от проблемите. Дето се казва, ако има 10 милиона свободни в държавата, по-добре да се създават условия, по-добре да се създават по-добри продукти, които да карат хората да ходят. Тези 200 лева няма да ги направят нито богати, нито на 18 години нещо ще направят с тяхната психика по-различно – това са вече изградени хора. Истината е, че трябва да създаваме условия, да правим възможното да има качествени и сериозни продукти, които сами по себе си след тях ще върви и зрителят. Така че идеята аз продължавам да казвам, че е интересна, но в рамките на нашите условия мисля, че по-скоро към момента е неприложима. Аз не съм я отхвърлил, не мога да отхвърля нищо, което би спомогнало, би дало тласък, би показало желание на държавата да подпомогне младите хора, да подпомогне културата, да подпомогне отношението към изкуството, но все пак трябва да се търсят механизми, които са прозрачни, ясни и които като резултат могат да бъдат проследени.</w:t>
      </w:r>
    </w:p>
    <w:p>
      <w:pPr>
        <w:pStyle w:val="Normal"/>
        <w:jc w:val="both"/>
        <w:rPr/>
      </w:pPr>
      <w:r>
        <w:rPr>
          <w:rFonts w:cs="Arial" w:ascii="Arial" w:hAnsi="Arial"/>
          <w:b/>
          <w:sz w:val="22"/>
          <w:szCs w:val="22"/>
        </w:rPr>
        <w:t xml:space="preserve">Водещ: </w:t>
      </w:r>
      <w:r>
        <w:rPr>
          <w:rFonts w:cs="Arial" w:ascii="Arial" w:hAnsi="Arial"/>
          <w:sz w:val="22"/>
          <w:szCs w:val="22"/>
        </w:rPr>
        <w:t xml:space="preserve">В рамките на предишните мандати на предшественика ви Вежди Рашидов бяха възстановени редица театрални и оперни сгради. Вие накъде гледате в това отношение? Къде смятате, че трябва да се положат усилия след това, което беше направено?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На много места има необходимост от интервенции. Миналата година подходът беше, макар и не да се казва „възстановихме това или онова“, но на много места да се даде възможното да се поправят къде покриви, къде да се сменят дограми, къде вътре по салона да се работи. По-незабележими работи, но доста ценни. Иначе като ключови обекти, в които трябва да се инвестира много бързо и сме предприели необходимите действия – едното е операта, филхармоничната зала в Пловдив, която е в окаяно състояние, първият обект, върху който в момента проектираме и ще направим цялостно саниране. Националната библиотека – имаме отделени пари от бюджета за проектиране и за цялостно саниране също. </w:t>
      </w:r>
    </w:p>
    <w:p>
      <w:pPr>
        <w:pStyle w:val="Normal"/>
        <w:jc w:val="both"/>
        <w:rPr/>
      </w:pPr>
      <w:r>
        <w:rPr>
          <w:rFonts w:cs="Arial" w:ascii="Arial" w:hAnsi="Arial"/>
          <w:b/>
          <w:sz w:val="22"/>
          <w:szCs w:val="22"/>
        </w:rPr>
        <w:t xml:space="preserve">Водещ: </w:t>
      </w:r>
      <w:r>
        <w:rPr>
          <w:rFonts w:cs="Arial" w:ascii="Arial" w:hAnsi="Arial"/>
          <w:sz w:val="22"/>
          <w:szCs w:val="22"/>
        </w:rPr>
        <w:t>„Кирил и Методий“?</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Да. Имаме сериозни проблеми с Музикалния театър. Изникват непрекъснато неща в Добрич. Сега пък, онзи ден във Враца от силния вятър отиде покривът. Сложно е. Опитваме се да бъдем адекватни, но не е лесно. </w:t>
      </w:r>
    </w:p>
    <w:p>
      <w:pPr>
        <w:pStyle w:val="Normal"/>
        <w:jc w:val="both"/>
        <w:rPr/>
      </w:pPr>
      <w:r>
        <w:rPr>
          <w:rFonts w:cs="Arial" w:ascii="Arial" w:hAnsi="Arial"/>
          <w:b/>
          <w:sz w:val="22"/>
          <w:szCs w:val="22"/>
        </w:rPr>
        <w:t xml:space="preserve">Водещ: </w:t>
      </w:r>
      <w:r>
        <w:rPr>
          <w:rFonts w:cs="Arial" w:ascii="Arial" w:hAnsi="Arial"/>
          <w:sz w:val="22"/>
          <w:szCs w:val="22"/>
        </w:rPr>
        <w:t>Застраховката във Враца не може ли да покрие ремонта на покрива?</w:t>
      </w:r>
    </w:p>
    <w:p>
      <w:pPr>
        <w:pStyle w:val="Normal"/>
        <w:jc w:val="both"/>
        <w:rPr/>
      </w:pPr>
      <w:r>
        <w:rPr>
          <w:rFonts w:cs="Arial" w:ascii="Arial" w:hAnsi="Arial"/>
          <w:b/>
          <w:sz w:val="22"/>
          <w:szCs w:val="22"/>
        </w:rPr>
        <w:t xml:space="preserve">Боил Банов: </w:t>
      </w:r>
      <w:r>
        <w:rPr>
          <w:rFonts w:cs="Arial" w:ascii="Arial" w:hAnsi="Arial"/>
          <w:sz w:val="22"/>
          <w:szCs w:val="22"/>
        </w:rPr>
        <w:t>Силно се надявам, че ще покрие. Още повече, че имах среща с всички директори на културни институти в страната преди Нова година и изрично, изрично предупредих, че застраховането на сградите е ключово. Така че ще проследим този процес с голям интерес. Аз съм със силна надежда, че застраховката ще си покрие щетите. Всичко друго би ме изненадало неприятно и аз също ще изненадам неприятно в обратен план.</w:t>
      </w:r>
    </w:p>
    <w:p>
      <w:pPr>
        <w:pStyle w:val="Normal"/>
        <w:jc w:val="both"/>
        <w:rPr/>
      </w:pPr>
      <w:r>
        <w:rPr>
          <w:rFonts w:cs="Arial" w:ascii="Arial" w:hAnsi="Arial"/>
          <w:b/>
          <w:sz w:val="22"/>
          <w:szCs w:val="22"/>
        </w:rPr>
        <w:t xml:space="preserve">Водещ: </w:t>
      </w:r>
      <w:r>
        <w:rPr>
          <w:rFonts w:cs="Arial" w:ascii="Arial" w:hAnsi="Arial"/>
          <w:sz w:val="22"/>
          <w:szCs w:val="22"/>
        </w:rPr>
        <w:t xml:space="preserve">Операта в Пловдив, понеже казахте – всъщност в една опера без дом, така да се каже, защото там наистина е отвратително, сградата, в която е тя – показа обаче, че може да бъде за пример по отношение на представленията, които показва. </w:t>
      </w:r>
    </w:p>
    <w:p>
      <w:pPr>
        <w:pStyle w:val="Normal"/>
        <w:jc w:val="both"/>
        <w:rPr/>
      </w:pPr>
      <w:r>
        <w:rPr>
          <w:rFonts w:cs="Arial" w:ascii="Arial" w:hAnsi="Arial"/>
          <w:b/>
          <w:sz w:val="22"/>
          <w:szCs w:val="22"/>
        </w:rPr>
        <w:t xml:space="preserve">Боил Банов: </w:t>
      </w:r>
      <w:r>
        <w:rPr>
          <w:rFonts w:cs="Arial" w:ascii="Arial" w:hAnsi="Arial"/>
          <w:sz w:val="22"/>
          <w:szCs w:val="22"/>
        </w:rPr>
        <w:t>Изкуството по принцип е без дом. Изкуството е с нагласата да се ражда навсякъде и да бъде навсякъде, да печели зрители навсякъде, защото изкуството в крайна сметка е силно в неговата същност, то не е силно в мястото, където се показва, или в неговата показност. Разбира се, филхармоничната зала, когато я направим в едно адекватно европейско състояние, ще бъде от голяма помощ, но тя пак… там не може да се изнасят оперни спектакли, тя няма тази функция – тя има функцията за филхармонични концерти. Това, с което държавата помага в Пловдив, е в крайна сметка предоставянето на Античния театър на общината и голяма част от дейността на операта – между другото, много интересна част – преминава в Античния театър лятото.</w:t>
      </w:r>
    </w:p>
    <w:p>
      <w:pPr>
        <w:pStyle w:val="Normal"/>
        <w:jc w:val="both"/>
        <w:rPr/>
      </w:pPr>
      <w:r>
        <w:rPr>
          <w:rFonts w:cs="Arial" w:ascii="Arial" w:hAnsi="Arial"/>
          <w:b/>
          <w:sz w:val="22"/>
          <w:szCs w:val="22"/>
        </w:rPr>
        <w:t xml:space="preserve">Водещ: </w:t>
      </w:r>
      <w:r>
        <w:rPr>
          <w:rFonts w:cs="Arial" w:ascii="Arial" w:hAnsi="Arial"/>
          <w:sz w:val="22"/>
          <w:szCs w:val="22"/>
        </w:rPr>
        <w:t>Аз в август месец бях свидетел на техните постановки – останах без думи, както се казва.</w:t>
      </w:r>
    </w:p>
    <w:p>
      <w:pPr>
        <w:pStyle w:val="Normal"/>
        <w:jc w:val="both"/>
        <w:rPr/>
      </w:pPr>
      <w:r>
        <w:rPr>
          <w:rFonts w:cs="Arial" w:ascii="Arial" w:hAnsi="Arial"/>
          <w:b/>
          <w:sz w:val="22"/>
          <w:szCs w:val="22"/>
        </w:rPr>
        <w:t xml:space="preserve">Боил Банов: </w:t>
      </w:r>
      <w:r>
        <w:rPr>
          <w:rFonts w:cs="Arial" w:ascii="Arial" w:hAnsi="Arial"/>
          <w:sz w:val="22"/>
          <w:szCs w:val="22"/>
        </w:rPr>
        <w:t>Сериозни неща правят. Стремим се да бъдем… Затова ще инвестираме във филхармоничната зала, затова сме дали Античния театър там да могат да работят. Общината им дава сцената „Борис Христов“, за да могат да покриват оперната си дейност в зала. Сега дай боже да доживеем и времето, когато да имаме едни свободни 80-100 милиона и да построим една опера в Пловдив. Сигурно и това ще се случи.</w:t>
      </w:r>
    </w:p>
    <w:p>
      <w:pPr>
        <w:pStyle w:val="Normal"/>
        <w:jc w:val="both"/>
        <w:rPr/>
      </w:pPr>
      <w:r>
        <w:rPr>
          <w:rFonts w:cs="Arial" w:ascii="Arial" w:hAnsi="Arial"/>
          <w:b/>
          <w:sz w:val="22"/>
          <w:szCs w:val="22"/>
        </w:rPr>
        <w:t xml:space="preserve">Водещ: </w:t>
      </w:r>
      <w:r>
        <w:rPr>
          <w:rFonts w:cs="Arial" w:ascii="Arial" w:hAnsi="Arial"/>
          <w:sz w:val="22"/>
          <w:szCs w:val="22"/>
        </w:rPr>
        <w:t>Симбиозата между култура и туризъм – какво ще искате да се постигне?</w:t>
      </w:r>
    </w:p>
    <w:p>
      <w:pPr>
        <w:pStyle w:val="Normal"/>
        <w:jc w:val="both"/>
        <w:rPr/>
      </w:pPr>
      <w:r>
        <w:rPr>
          <w:rFonts w:cs="Arial" w:ascii="Arial" w:hAnsi="Arial"/>
          <w:b/>
          <w:sz w:val="22"/>
          <w:szCs w:val="22"/>
        </w:rPr>
        <w:t xml:space="preserve">Боил Банов: </w:t>
      </w:r>
      <w:r>
        <w:rPr>
          <w:rFonts w:cs="Arial" w:ascii="Arial" w:hAnsi="Arial"/>
          <w:sz w:val="22"/>
          <w:szCs w:val="22"/>
        </w:rPr>
        <w:t>Искам да има резон, когато инвестираме в археология, в музеи. Да има резон с оглед на реалната туристическа карта на страната. Всичко е важно, което носи белега на култура, но в крайна сметка, там, където има достъп, където има пътища, където има инфраструктура, там трябва да се инвестира първо, за да могат да се привличат посетители, да се привличат туристи. Това е много ключово, защото през годините работата на парче – едни туристически дестинации, ние правим, подкрепяме обекти културно наследство в други населени места – от това нещо туристът в крайна сметка на едно място отива, на съвсем друго трябва да отиде като културно наследство. А културният туризъм е най-ключовата ниша на България, която може да се развива. Ние не можем да произведем още плажове, нали – те са толкова, колкото са.</w:t>
      </w:r>
    </w:p>
    <w:p>
      <w:pPr>
        <w:pStyle w:val="Normal"/>
        <w:jc w:val="both"/>
        <w:rPr/>
      </w:pPr>
      <w:r>
        <w:rPr>
          <w:rFonts w:cs="Arial" w:ascii="Arial" w:hAnsi="Arial"/>
          <w:b/>
          <w:sz w:val="22"/>
          <w:szCs w:val="22"/>
        </w:rPr>
        <w:t xml:space="preserve">Водещ: </w:t>
      </w:r>
      <w:r>
        <w:rPr>
          <w:rFonts w:cs="Arial" w:ascii="Arial" w:hAnsi="Arial"/>
          <w:sz w:val="22"/>
          <w:szCs w:val="22"/>
        </w:rPr>
        <w:t>Да.</w:t>
      </w:r>
    </w:p>
    <w:p>
      <w:pPr>
        <w:pStyle w:val="Normal"/>
        <w:jc w:val="both"/>
        <w:rPr/>
      </w:pPr>
      <w:r>
        <w:rPr>
          <w:rFonts w:cs="Arial" w:ascii="Arial" w:hAnsi="Arial"/>
          <w:b/>
          <w:sz w:val="22"/>
          <w:szCs w:val="22"/>
        </w:rPr>
        <w:t xml:space="preserve">Боил Банов: </w:t>
      </w:r>
      <w:r>
        <w:rPr>
          <w:rFonts w:cs="Arial" w:ascii="Arial" w:hAnsi="Arial"/>
          <w:sz w:val="22"/>
          <w:szCs w:val="22"/>
        </w:rPr>
        <w:t>Не можем там да вкараме милиони повече, отколкото вкарваме сега. Но това, което можем да развиваме, е наистина културен туризъм. И за да го правим, трябва всичко – и по оперативни програми, и в общини, и в туризма, и ние да вървим в едно. Т.е. като тръгнем да инвестираме в нещо, в един регион, да го правим докрай, да го правим и като инфраструктура, и като социализация, и като културно наследство, така щото да има хипотеза там да се развива такъв туризъм.</w:t>
      </w:r>
    </w:p>
    <w:p>
      <w:pPr>
        <w:pStyle w:val="Normal"/>
        <w:jc w:val="both"/>
        <w:rPr>
          <w:rFonts w:ascii="Arial" w:hAnsi="Arial" w:cs="Arial"/>
          <w:sz w:val="22"/>
          <w:szCs w:val="22"/>
        </w:rPr>
      </w:pPr>
      <w:r>
        <w:rPr>
          <w:rFonts w:cs="Arial" w:ascii="Arial" w:hAnsi="Arial"/>
          <w:b/>
          <w:sz w:val="22"/>
          <w:szCs w:val="22"/>
        </w:rPr>
        <w:t xml:space="preserve">Водещ: </w:t>
      </w:r>
      <w:r>
        <w:rPr>
          <w:rFonts w:cs="Arial" w:ascii="Arial" w:hAnsi="Arial"/>
          <w:sz w:val="22"/>
          <w:szCs w:val="22"/>
        </w:rPr>
        <w:t>Добре, благодаря ви много за този разговор.</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Запис на разговора можете да видите </w:t>
      </w:r>
      <w:hyperlink r:id="rId2">
        <w:r>
          <w:rPr>
            <w:rStyle w:val="InternetLink"/>
            <w:rFonts w:cs="Arial" w:ascii="Arial" w:hAnsi="Arial"/>
            <w:sz w:val="22"/>
            <w:szCs w:val="22"/>
          </w:rPr>
          <w:t>тук.</w:t>
        </w:r>
      </w:hyperlink>
    </w:p>
    <w:sectPr>
      <w:headerReference w:type="default" r:id="rId3"/>
      <w:type w:val="nextPage"/>
      <w:pgSz w:w="11906" w:h="16838"/>
      <w:pgMar w:left="720" w:right="567" w:gutter="0" w:header="567" w:top="282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u w:val="single"/>
    </w:rPr>
  </w:style>
  <w:style w:type="paragraph" w:styleId="Heading2">
    <w:name w:val="Heading 2"/>
    <w:basedOn w:val="Normal"/>
    <w:next w:val="Normal"/>
    <w:qFormat/>
    <w:pPr>
      <w:keepNext w:val="true"/>
      <w:numPr>
        <w:ilvl w:val="1"/>
        <w:numId w:val="1"/>
      </w:numPr>
      <w:jc w:val="both"/>
      <w:outlineLvl w:val="1"/>
    </w:pPr>
    <w:rPr>
      <w:rFonts w:ascii="Arial Narrow" w:hAnsi="Arial Narrow" w:eastAsia="MS Mincho;‚l‚r –¾’©" w:cs="Arial Narrow"/>
      <w:b/>
      <w:bC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i/>
      <w:iCs/>
      <w:sz w:val="2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color w:val="FF0000"/>
      <w:szCs w:val="20"/>
    </w:rPr>
  </w:style>
  <w:style w:type="paragraph" w:styleId="Heading8">
    <w:name w:val="Heading 8"/>
    <w:basedOn w:val="Normal"/>
    <w:next w:val="Normal"/>
    <w:qFormat/>
    <w:pPr>
      <w:keepNext w:val="true"/>
      <w:numPr>
        <w:ilvl w:val="7"/>
        <w:numId w:val="1"/>
      </w:numPr>
      <w:outlineLvl w:val="7"/>
    </w:pPr>
    <w:rPr>
      <w:rFonts w:ascii="Arial" w:hAnsi="Arial" w:cs="Arial"/>
      <w:i/>
      <w:iCs/>
      <w:sz w:val="22"/>
    </w:rPr>
  </w:style>
  <w:style w:type="paragraph" w:styleId="Heading9">
    <w:name w:val="Heading 9"/>
    <w:basedOn w:val="Normal"/>
    <w:next w:val="Normal"/>
    <w:qFormat/>
    <w:pPr>
      <w:keepNext w:val="true"/>
      <w:numPr>
        <w:ilvl w:val="8"/>
        <w:numId w:val="1"/>
      </w:numPr>
      <w:ind w:left="6808" w:hanging="0"/>
      <w:outlineLvl w:val="8"/>
    </w:pPr>
    <w:rPr>
      <w:b/>
      <w:bCs/>
    </w:rPr>
  </w:style>
  <w:style w:type="character" w:styleId="WW8Num1z0">
    <w:name w:val="WW8Num1z0"/>
    <w:qFormat/>
    <w:rPr/>
  </w:style>
  <w:style w:type="character" w:styleId="WW8Num2z0">
    <w:name w:val="WW8Num2z0"/>
    <w:qFormat/>
    <w:rPr>
      <w:b/>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acktitlebig1">
    <w:name w:val="blacktitlebig1"/>
    <w:qFormat/>
    <w:rPr>
      <w:rFonts w:ascii="Verdana" w:hAnsi="Verdana" w:cs="Verdana"/>
      <w:b/>
      <w:bCs/>
      <w:color w:val="000000"/>
      <w:sz w:val="21"/>
      <w:szCs w:val="21"/>
    </w:rPr>
  </w:style>
  <w:style w:type="character" w:styleId="Blacktextsmall1">
    <w:name w:val="blacktextsmall1"/>
    <w:qFormat/>
    <w:rPr>
      <w:rFonts w:ascii="Verdana" w:hAnsi="Verdana" w:cs="Verdana"/>
      <w:color w:val="000000"/>
      <w:sz w:val="15"/>
      <w:szCs w:val="15"/>
    </w:rPr>
  </w:style>
  <w:style w:type="character" w:styleId="StrongEmphasis">
    <w:name w:val="Strong"/>
    <w:qFormat/>
    <w:rPr>
      <w:b/>
      <w:bCs/>
    </w:rPr>
  </w:style>
  <w:style w:type="character" w:styleId="CharChar">
    <w:name w:val=" Char Char"/>
    <w:qFormat/>
    <w:rPr>
      <w:b/>
      <w:bCs/>
      <w:sz w:val="24"/>
      <w:szCs w:val="24"/>
      <w:u w:val="single"/>
    </w:rPr>
  </w:style>
  <w:style w:type="paragraph" w:styleId="Heading">
    <w:name w:val="Heading"/>
    <w:basedOn w:val="Normal"/>
    <w:next w:val="TextBody"/>
    <w:qFormat/>
    <w:pPr>
      <w:jc w:val="center"/>
    </w:pPr>
    <w:rPr>
      <w:rFonts w:ascii="Arial" w:hAnsi="Arial" w:eastAsia="MS Mincho;‚l‚r –¾’©" w:cs="Arial"/>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autoSpaceDE w:val="false"/>
      <w:bidi w:val="0"/>
    </w:pPr>
    <w:rPr>
      <w:rFonts w:ascii="Times New Roman" w:hAnsi="Times New Roman" w:eastAsia="Times New Roman" w:cs="Times New Roman"/>
      <w:b/>
      <w:bCs/>
      <w:color w:val="auto"/>
      <w:sz w:val="20"/>
      <w:szCs w:val="24"/>
      <w:lang w:val="en-US" w:bidi="ar-SA" w:eastAsia="zh-CN"/>
    </w:rPr>
  </w:style>
  <w:style w:type="paragraph" w:styleId="BodyText2">
    <w:name w:val="Body Text 2"/>
    <w:basedOn w:val="Normal"/>
    <w:qFormat/>
    <w:pPr>
      <w:jc w:val="both"/>
    </w:pPr>
    <w:rPr>
      <w:rFonts w:ascii="Arial Narrow" w:hAnsi="Arial Narrow" w:cs="Arial Narrow"/>
    </w:rPr>
  </w:style>
  <w:style w:type="paragraph" w:styleId="DocumentMap">
    <w:name w:val="Document Map"/>
    <w:basedOn w:val="Normal"/>
    <w:qFormat/>
    <w:pPr>
      <w:shd w:fill="000080" w:val="clear"/>
    </w:pPr>
    <w:rPr>
      <w:rFonts w:cs="Tahoma"/>
    </w:rPr>
  </w:style>
  <w:style w:type="paragraph" w:styleId="BodyText3">
    <w:name w:val="Body Text 3"/>
    <w:basedOn w:val="Normal"/>
    <w:qFormat/>
    <w:pPr>
      <w:jc w:val="both"/>
    </w:pPr>
    <w:rPr>
      <w:rFonts w:ascii="Times New Roman" w:hAnsi="Times New Roman" w:cs="Times New Roman"/>
      <w:bCs/>
    </w:rPr>
  </w:style>
  <w:style w:type="paragraph" w:styleId="Subtitle">
    <w:name w:val="Subtitle"/>
    <w:basedOn w:val="Normal"/>
    <w:next w:val="TextBody"/>
    <w:qFormat/>
    <w:pPr>
      <w:jc w:val="center"/>
    </w:pPr>
    <w:rPr>
      <w:rFonts w:ascii="Arial" w:hAnsi="Arial" w:eastAsia="MS Mincho;‚l‚r –¾’©" w:cs="Arial"/>
      <w:b/>
      <w:bCs/>
    </w:rPr>
  </w:style>
  <w:style w:type="paragraph" w:styleId="BalloonText">
    <w:name w:val="Balloon Text"/>
    <w:basedOn w:val="Normal"/>
    <w:qFormat/>
    <w:pPr/>
    <w:rPr>
      <w:rFonts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 Char"/>
    <w:basedOn w:val="Normal"/>
    <w:qFormat/>
    <w:pPr>
      <w:tabs>
        <w:tab w:val="clear" w:pos="851"/>
        <w:tab w:val="left" w:pos="709" w:leader="none"/>
      </w:tabs>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nt.bg/bg/a/boil-banov-za-9-tsentra-v-stranata-za-digitalizatsiya-sa-dadeni-nad-25-mln-lv"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0:16:00Z</dcterms:created>
  <dc:creator>P_Baramova</dc:creator>
  <dc:description/>
  <cp:keywords/>
  <dc:language>en-US</dc:language>
  <cp:lastModifiedBy>m.arangelova</cp:lastModifiedBy>
  <cp:lastPrinted>2014-10-09T14:01:00Z</cp:lastPrinted>
  <dcterms:modified xsi:type="dcterms:W3CDTF">2018-02-06T10:38:00Z</dcterms:modified>
  <cp:revision>11</cp:revision>
  <dc:subject/>
  <dc:title>Информационна агенция “Фокус” напуска</dc:title>
</cp:coreProperties>
</file>