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инистър Боил Банов: За реставрация и консервация на паметниците на културата досега бяха отпускани 1 млн. лв., но от тази година вече ще бъдат 1, 5 млн., интервю за агенция „Фокус”, 12 януари 2018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hyperlink r:id="rId2">
        <w:r>
          <w:rPr>
            <w:rStyle w:val="InternetLink"/>
            <w:lang w:val="bg-BG"/>
          </w:rPr>
          <w:t>http://www.focus-news.net/opinion/2018/01/12/45303/ministar-boil-banov-za-restavratsiya-i-konservatsiya-na-pametnitsite-na-kulturata-dosega-byaha-otpuskani-1-mln-leva-no-ot-tazi-godina-veche-shte-badat-15-mln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cus-news.net/opinion/2018/01/12/45303/ministar-boil-banov-za-restavratsiya-i-konservatsiya-na-pametnitsite-na-kulturata-dosega-byaha-otpuskani-1-mln-leva-no-ot-tazi-godina-veche-shte-badat-15-ml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28:00Z</dcterms:created>
  <dc:creator>m.arangelova</dc:creator>
  <dc:description/>
  <cp:keywords/>
  <dc:language>en-US</dc:language>
  <cp:lastModifiedBy>m.arangelova</cp:lastModifiedBy>
  <dcterms:modified xsi:type="dcterms:W3CDTF">2018-01-15T10:29:00Z</dcterms:modified>
  <cp:revision>2</cp:revision>
  <dc:subject/>
  <dc:title/>
</cp:coreProperties>
</file>